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-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 xml:space="preserve">MŠ POD ŠPILBERKEM, Brno, Údolní 9a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>zateplení fasády a výměna vnějších otvorových výplní – zpracování PD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1T11:36:00Z</dcterms:modified>
  <cp:revision>13</cp:revision>
  <dc:subject/>
  <dc:title>KRYCÍ LIST NABÍDKY</dc:title>
</cp:coreProperties>
</file>